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Career Pilot Program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FAR Part 1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Commercial Pilot/ Airplane Multi-engine)</w:t>
      </w:r>
    </w:p>
    <w:tbl>
      <w:tblPr>
        <w:tblW w:w="828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83" w:hRule="atLeast"/>
        </w:trPr>
        <w:tc>
          <w:tcPr>
            <w:tcW w:w="8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Rounded MT Bold" w:ascii="Arial Rounded MT Bold" w:hAnsi="Arial Rounded MT Bold"/>
                <w:b/>
                <w:sz w:val="16"/>
              </w:rPr>
              <w:t xml:space="preserve">Training course outline for the Professional Pilot consists of: Private Pilot License (PPL), Commercial Pilot License (CPL), Instrument Rating (IFR), and Multi-Engine Rating/Instrument (AMEL/IFR) under Federal Aviation Regulation Part 141; 190 minimum flight hours.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620"/>
      </w:tblGrid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u w:val="single"/>
              </w:rPr>
              <w:t>PRIVATE PILOT LICENSE (PPL)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1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u w:val="single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8"/>
              </w:rPr>
              <w:t xml:space="preserve">Ground Education </w:t>
              <w:tab/>
              <w:tab/>
              <w:tab/>
              <w:tab/>
              <w:tab/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Rounded MT Bold" w:ascii="Arial Rounded MT Bold" w:hAnsi="Arial Rounded MT Bold"/>
                <w:sz w:val="18"/>
              </w:rPr>
              <w:t>$100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Dual:  20 hours; CE172 / PA28-161 @ $165.00/hr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Rounded MT Bold" w:ascii="Arial Rounded MT Bold" w:hAnsi="Arial Rounded MT Bold"/>
                <w:sz w:val="18"/>
              </w:rPr>
              <w:t>$3,30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Solo:  15 hours; CE172 / PA28-161 @ $120.00/hr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$1,80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8"/>
              </w:rPr>
              <w:t>Oral Preparation</w:t>
              <w:tab/>
              <w:tab/>
              <w:tab/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$15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  <w:u w:val="single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Flight Test, 2 hours (CE172 /PA28-161 @ $120/hr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Rounded MT Bold" w:ascii="Arial Rounded MT Bold" w:hAnsi="Arial Rounded MT Bold"/>
                <w:sz w:val="18"/>
                <w:u w:val="single"/>
              </w:rPr>
              <w:t>$24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jc w:val="right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TOTAL:</w:t>
              <w:tab/>
            </w:r>
          </w:p>
        </w:tc>
        <w:tc>
          <w:tcPr>
            <w:tcW w:w="16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jc w:val="right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$6,49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u w:val="single"/>
              </w:rPr>
              <w:t>INSTRUMENT RATING (IFR)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1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u w:val="single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8"/>
              </w:rPr>
              <w:t xml:space="preserve">Ground Education </w:t>
              <w:tab/>
              <w:tab/>
              <w:tab/>
              <w:tab/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$1,00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8"/>
              </w:rPr>
              <w:t>X-C PIC, 35 hours, CE172 / PA28-161 @ $120.00/hr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$4,20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Dual: 30 hours; CE172 / PA28-161 @ $165.00/hr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$4,95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8"/>
              </w:rPr>
              <w:t xml:space="preserve">Dual:  10 hours, Simulator @ $85.00/hr.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$85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8"/>
              </w:rPr>
              <w:t xml:space="preserve">Oral Preparation </w:t>
              <w:tab/>
              <w:tab/>
              <w:tab/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$15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  <w:u w:val="single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Flight Test, 2 hours (CE172 / PA28-161 @ $120.00/hr.)</w:t>
              <w:tab/>
              <w:tab/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Rounded MT Bold" w:ascii="Arial Rounded MT Bold" w:hAnsi="Arial Rounded MT Bold"/>
                <w:sz w:val="18"/>
                <w:u w:val="single"/>
              </w:rPr>
              <w:t>$240.00</w:t>
            </w:r>
          </w:p>
        </w:tc>
      </w:tr>
      <w:tr>
        <w:trPr/>
        <w:tc>
          <w:tcPr>
            <w:tcW w:w="8460" w:type="dxa"/>
            <w:gridSpan w:val="2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  <w:u w:val="single"/>
              </w:rPr>
            </w:pPr>
            <w:r>
              <w:rPr>
                <w:rFonts w:eastAsia="Arial Rounded MT Bold" w:cs="Arial Rounded MT Bold" w:ascii="Arial Rounded MT Bold" w:hAnsi="Arial Rounded MT Bold"/>
                <w:sz w:val="18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  <w:sz w:val="18"/>
              </w:rPr>
              <w:t>TOTAL:               $11,39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u w:val="single"/>
              </w:rPr>
              <w:t>COMMERCIAL PILOT LICENSE (CPL)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sz w:val="1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u w:val="single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Ground Education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$1,00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Dual:  Maneuvers, 15 hours; CE172 / PA28-161 @ $165.00/hr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$2,475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Solo:  PIC, 15 hours; CE172 / PA28-161 @ $120.00/hr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$1,80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8"/>
              </w:rPr>
              <w:t xml:space="preserve">Dual:  30 hours, Simulator @ $85.00/hr.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$2,55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 xml:space="preserve">Oral Preparation  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$15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  <w:u w:val="single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Flight Test, 2 hours (CE172 @ $120/hr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Rounded MT Bold" w:ascii="Arial Rounded MT Bold" w:hAnsi="Arial Rounded MT Bold"/>
                <w:sz w:val="18"/>
                <w:u w:val="single"/>
              </w:rPr>
              <w:t>$24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jc w:val="right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eastAsia="Arial Rounded MT Bold" w:cs="Arial Rounded MT Bold" w:ascii="Arial Rounded MT Bold" w:hAnsi="Arial Rounded MT Bold"/>
                <w:sz w:val="18"/>
              </w:rPr>
              <w:t xml:space="preserve"> </w:t>
            </w:r>
            <w:r>
              <w:rPr>
                <w:rFonts w:cs="Arial Rounded MT Bold" w:ascii="Arial Rounded MT Bold" w:hAnsi="Arial Rounded MT Bold"/>
                <w:sz w:val="18"/>
              </w:rPr>
              <w:tab/>
              <w:tab/>
              <w:tab/>
              <w:tab/>
              <w:tab/>
              <w:tab/>
              <w:tab/>
              <w:tab/>
              <w:t>TOTAL:</w:t>
              <w:tab/>
              <w:tab/>
            </w:r>
          </w:p>
        </w:tc>
        <w:tc>
          <w:tcPr>
            <w:tcW w:w="16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jc w:val="right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</w:rPr>
              <w:t>$8,215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u w:val="single"/>
              </w:rPr>
              <w:t>MULTI-ENGINE – Commercial Rating w/Instrument (CPL/AMEL/IFR)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sz w:val="1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u w:val="single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Ground Education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$30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Dual: 20 hours; BE95 / PA34-200T @ $310.00/hr.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$6,20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Oral Preparation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$15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  <w:u w:val="single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Flight Test, 2 hours (BE95 @ $271.00/hr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Rounded MT Bold" w:ascii="Arial Rounded MT Bold" w:hAnsi="Arial Rounded MT Bold"/>
                <w:sz w:val="18"/>
                <w:u w:val="single"/>
              </w:rPr>
              <w:t>$542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b/>
                <w:b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18"/>
              </w:rPr>
              <w:tab/>
              <w:tab/>
              <w:tab/>
              <w:tab/>
              <w:tab/>
              <w:t>TOTAL:</w:t>
            </w:r>
          </w:p>
        </w:tc>
        <w:tc>
          <w:tcPr>
            <w:tcW w:w="16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Rounded MT Bold" w:ascii="Arial Rounded MT Bold" w:hAnsi="Arial Rounded MT Bold"/>
                <w:b/>
                <w:sz w:val="18"/>
                <w:szCs w:val="18"/>
              </w:rPr>
              <w:t>$7,192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ascii="Rage Italic" w:hAnsi="Rage Italic" w:cs="Rage Italic"/>
              </w:rPr>
            </w:pPr>
            <w:r>
              <w:rPr>
                <w:rFonts w:cs="Rage Italic" w:ascii="Rage Italic" w:hAnsi="Rage Italic"/>
              </w:rPr>
              <w:t>Course Cost</w:t>
            </w:r>
          </w:p>
        </w:tc>
      </w:tr>
      <w:tr>
        <w:trPr>
          <w:trHeight w:val="215" w:hRule="atLeast"/>
        </w:trPr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i/>
                <w:i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>Other Related Expenses</w:t>
            </w:r>
          </w:p>
        </w:tc>
        <w:tc>
          <w:tcPr>
            <w:tcW w:w="16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$33,287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Enrollment Fee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$50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FAA Medical Exam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$85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Books/Supplies   (P,I,C,M)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$956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FAA Written Exam (3 @ $150 ea.) (P/I/C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$45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FAA Examiner’s Fee (Certification) (4 @ $400.00 ea.) (P/I/C/M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  <w:u w:val="single"/>
              </w:rPr>
              <w:t>$1,600.00</w:t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eastAsia="Arial Rounded MT Bold" w:cs="Arial Rounded MT Bold" w:ascii="Arial Rounded MT Bold" w:hAnsi="Arial Rounded MT Bold"/>
                <w:sz w:val="18"/>
                <w:szCs w:val="18"/>
              </w:rPr>
              <w:t xml:space="preserve"> </w:t>
            </w:r>
            <w:r>
              <w:rPr>
                <w:rFonts w:cs="Arial Rounded MT Bold" w:ascii="Arial Rounded MT Bold" w:hAnsi="Arial Rounded MT Bold"/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  <w:t>TOTAL:</w:t>
            </w:r>
          </w:p>
        </w:tc>
        <w:tc>
          <w:tcPr>
            <w:tcW w:w="16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</w:rPr>
              <w:t>$3,591.00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Rage Italic" w:hAnsi="Rage Italic" w:cs="Rage Italic"/>
              </w:rPr>
            </w:pPr>
            <w:r>
              <w:rPr>
                <w:rFonts w:cs="Rage Italic" w:ascii="Rage Italic" w:hAnsi="Rage Italic"/>
              </w:rPr>
              <w:t>Total Cost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Rounded MT Bold" w:ascii="Arial Rounded MT Bold" w:hAnsi="Arial Rounded MT Bold"/>
              </w:rPr>
              <w:t>$36,878.00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20" w:top="2340" w:footer="27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Rage Itali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 xml:space="preserve">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firstLine="720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23:01:00Z</dcterms:created>
  <dc:creator>_</dc:creator>
  <dc:description/>
  <cp:keywords/>
  <dc:language>en-US</dc:language>
  <cp:lastModifiedBy>_</cp:lastModifiedBy>
  <cp:lastPrinted>2013-02-01T15:31:00Z</cp:lastPrinted>
  <dcterms:modified xsi:type="dcterms:W3CDTF">2013-02-01T23:01:00Z</dcterms:modified>
  <cp:revision>2</cp:revision>
  <dc:subject/>
  <dc:title> Career Pilot Program</dc:title>
</cp:coreProperties>
</file>