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MPOSANTS HF11-B</w:t>
        <w:br/>
        <w:t>Base    HF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  <w:tab/>
        <w:t>MC145170D2</w:t>
        <w:tab/>
        <w:tab/>
        <w:t>(  ED : MC145170D2-SMD )</w:t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>LM2931CD</w:t>
        <w:tab/>
        <w:tab/>
        <w:tab/>
        <w:t>(  F : 121-1100 )</w:t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>NC7S14M5</w:t>
        <w:tab/>
        <w:tab/>
        <w:tab/>
        <w:t>(  F : 101- 4136 )</w:t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>MC14053BD</w:t>
        <w:tab/>
        <w:tab/>
        <w:tab/>
        <w:t>(  F : 966-6427 )</w:t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>MCP602-6/SN</w:t>
        <w:tab/>
        <w:tab/>
        <w:t>(  F : 975-8666 )</w:t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>BAV99</w:t>
        <w:tab/>
        <w:tab/>
        <w:tab/>
        <w:t>(  F : 108-1211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>CFPT-120   ( 12.8 MHz )</w:t>
        <w:tab/>
        <w:t>( F : 316-0324 ou 971-323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>Circuit imprimé HF1</w:t>
        <w:tab/>
      </w:r>
    </w:p>
    <w:p>
      <w:pPr>
        <w:pStyle w:val="Normal"/>
        <w:rPr>
          <w:sz w:val="24"/>
        </w:rPr>
      </w:pPr>
      <w:r>
        <w:rPr>
          <w:sz w:val="24"/>
        </w:rPr>
        <w:t>11</w:t>
        <w:tab/>
        <w:t>douilles miniatures   ( voir réf. en Ci / 1 )</w:t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>barrette picots doubles</w:t>
        <w:tab/>
        <w:t>( F : 102-2218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1</w:t>
        <w:tab/>
        <w:t>1.2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ab/>
        <w:t>805</w:t>
        <w:tab/>
        <w:tab/>
        <w:tab/>
        <w:t>C1/2</w:t>
        <w:tab/>
        <w:tab/>
        <w:t>0.1 µF</w:t>
        <w:tab/>
        <w:tab/>
        <w:t>805</w:t>
        <w:br/>
        <w:t>R2</w:t>
        <w:tab/>
        <w:t>1.5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ab/>
        <w:t>805</w:t>
        <w:tab/>
        <w:tab/>
        <w:tab/>
        <w:t>C3</w:t>
        <w:tab/>
        <w:tab/>
        <w:t>270 pF</w:t>
        <w:tab/>
        <w:t>805</w:t>
      </w:r>
    </w:p>
    <w:p>
      <w:pPr>
        <w:pStyle w:val="Normal"/>
        <w:rPr/>
      </w:pPr>
      <w:r>
        <w:rPr>
          <w:sz w:val="24"/>
        </w:rPr>
        <w:t>R3</w:t>
        <w:tab/>
        <w:t xml:space="preserve"> 15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ab/>
        <w:t>805</w:t>
        <w:tab/>
        <w:tab/>
        <w:tab/>
        <w:t>C4</w:t>
        <w:tab/>
        <w:tab/>
        <w:t xml:space="preserve"> 22 µF  tant/CMS taille B</w:t>
      </w:r>
    </w:p>
    <w:p>
      <w:pPr>
        <w:pStyle w:val="Normal"/>
        <w:rPr/>
      </w:pPr>
      <w:r>
        <w:rPr>
          <w:sz w:val="24"/>
        </w:rPr>
        <w:t>R4</w:t>
        <w:tab/>
        <w:t>4.7 M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ab/>
        <w:t>805</w:t>
        <w:tab/>
        <w:tab/>
        <w:tab/>
        <w:t>C8</w:t>
        <w:tab/>
        <w:tab/>
        <w:t xml:space="preserve"> 22 nF</w:t>
        <w:tab/>
        <w:tab/>
        <w:t>805</w:t>
      </w:r>
    </w:p>
    <w:p>
      <w:pPr>
        <w:pStyle w:val="Normal"/>
        <w:rPr/>
      </w:pPr>
      <w:r>
        <w:rPr>
          <w:sz w:val="24"/>
        </w:rPr>
        <w:t>R5/6</w:t>
        <w:tab/>
        <w:t xml:space="preserve"> 47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ab/>
        <w:t>805</w:t>
        <w:tab/>
        <w:tab/>
        <w:tab/>
        <w:t>C5/6/7/9</w:t>
        <w:tab/>
        <w:t xml:space="preserve"> 10 µF  tant/CMS taille B</w:t>
      </w:r>
    </w:p>
    <w:p>
      <w:pPr>
        <w:pStyle w:val="Normal"/>
        <w:rPr/>
      </w:pPr>
      <w:r>
        <w:rPr>
          <w:sz w:val="24"/>
        </w:rPr>
        <w:t>R7/8</w:t>
        <w:tab/>
        <w:t xml:space="preserve">  10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ab/>
        <w:t>805</w:t>
      </w:r>
    </w:p>
    <w:p>
      <w:pPr>
        <w:pStyle w:val="Normal"/>
        <w:rPr/>
      </w:pPr>
      <w:r>
        <w:rPr>
          <w:sz w:val="24"/>
        </w:rPr>
        <w:t>R9</w:t>
        <w:tab/>
        <w:t xml:space="preserve">  1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ab/>
        <w:tab/>
        <w:t>805</w:t>
        <w:tab/>
        <w:tab/>
        <w:tab/>
        <w:t>Pf</w:t>
        <w:tab/>
        <w:t>pot. Aj   5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 xml:space="preserve">     ( F : 114-1473 )</w:t>
      </w:r>
    </w:p>
    <w:p>
      <w:pPr>
        <w:pStyle w:val="Normal"/>
        <w:rPr/>
      </w:pPr>
      <w:r>
        <w:rPr>
          <w:sz w:val="24"/>
        </w:rPr>
        <w:t>R10</w:t>
        <w:tab/>
        <w:t>6.8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ab/>
        <w:t>805</w:t>
      </w:r>
    </w:p>
    <w:p>
      <w:pPr>
        <w:pStyle w:val="Normal"/>
        <w:rPr/>
      </w:pPr>
      <w:r>
        <w:rPr>
          <w:sz w:val="24"/>
        </w:rPr>
        <w:t>R11</w:t>
        <w:tab/>
        <w:t xml:space="preserve"> 12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ab/>
        <w:t>805</w:t>
      </w:r>
    </w:p>
    <w:p>
      <w:pPr>
        <w:pStyle w:val="Normal"/>
        <w:rPr/>
      </w:pPr>
      <w:r>
        <w:rPr>
          <w:sz w:val="24"/>
        </w:rPr>
        <w:t>R12</w:t>
        <w:tab/>
        <w:t xml:space="preserve">  1 M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ab/>
        <w:t>805</w:t>
      </w:r>
    </w:p>
    <w:p>
      <w:pPr>
        <w:pStyle w:val="Normal"/>
        <w:rPr/>
      </w:pPr>
      <w:r>
        <w:rPr>
          <w:sz w:val="24"/>
        </w:rPr>
        <w:t>R13</w:t>
        <w:tab/>
        <w:t xml:space="preserve"> 11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ab/>
        <w:t>805</w:t>
      </w:r>
    </w:p>
    <w:p>
      <w:pPr>
        <w:pStyle w:val="Normal"/>
        <w:rPr/>
      </w:pPr>
      <w:r>
        <w:rPr>
          <w:sz w:val="24"/>
        </w:rPr>
        <w:t>R14</w:t>
        <w:tab/>
        <w:t xml:space="preserve"> 27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ab/>
        <w:t>8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Base</w:t>
        <w:tab/>
        <w:t>HF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  <w:tab/>
        <w:t>MC145170D2</w:t>
        <w:tab/>
        <w:tab/>
        <w:t>voir  base HF1</w:t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>LM2931CD</w:t>
        <w:tab/>
        <w:tab/>
        <w:t xml:space="preserve">         "</w:t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>MCP602-I/SN</w:t>
        <w:tab/>
        <w:tab/>
        <w:t xml:space="preserve">         "</w:t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>MM74HC14M</w:t>
        <w:tab/>
        <w:t>( F : 101-3958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>Circuit imprimé HF2</w:t>
        <w:tab/>
      </w:r>
    </w:p>
    <w:p>
      <w:pPr>
        <w:pStyle w:val="Normal"/>
        <w:rPr>
          <w:sz w:val="24"/>
        </w:rPr>
      </w:pPr>
      <w:r>
        <w:rPr>
          <w:sz w:val="24"/>
        </w:rPr>
        <w:t>11</w:t>
        <w:tab/>
        <w:t>douilles miniatures   ( voir réf. en Ci / 1 )</w:t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>barrette picots doubles</w:t>
        <w:tab/>
        <w:t>( F : 102-2218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1</w:t>
        <w:tab/>
        <w:t>68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ab/>
        <w:t>805</w:t>
      </w:r>
    </w:p>
    <w:p>
      <w:pPr>
        <w:pStyle w:val="Normal"/>
        <w:rPr>
          <w:sz w:val="24"/>
        </w:rPr>
      </w:pPr>
      <w:r>
        <w:rPr>
          <w:sz w:val="24"/>
        </w:rPr>
        <w:t>C1</w:t>
        <w:tab/>
        <w:t>22 nF</w:t>
        <w:tab/>
        <w:tab/>
        <w:t>8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tres : voir base HF1 .  Pas de R2/3/4/12 . Pas de C3/C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3:52:00Z</dcterms:created>
  <dc:creator>thobois</dc:creator>
  <dc:description/>
  <dc:language>en-US</dc:language>
  <cp:lastModifiedBy>thobois</cp:lastModifiedBy>
  <dcterms:modified xsi:type="dcterms:W3CDTF">2005-06-27T06:09:00Z</dcterms:modified>
  <cp:revision>4</cp:revision>
  <dc:subject/>
  <dc:title>COMPOSANTS HF11-A</dc:title>
</cp:coreProperties>
</file>